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299</w:t>
      </w:r>
      <w:r>
        <w:rPr>
          <w:rFonts w:cs="Arial" w:ascii="Arial" w:hAnsi="Arial"/>
          <w:b/>
          <w:sz w:val="22"/>
          <w:szCs w:val="22"/>
          <w:lang w:val="sr-RS"/>
        </w:rPr>
        <w:t>/18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8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sz w:val="22"/>
          <w:szCs w:val="22"/>
          <w:lang w:val="ru-RU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69. став 1. тачка 9. Закона о јавним предузећима (''Службеи гласник РС'', број 15/16), члана 25. и члана </w:t>
      </w:r>
      <w:r>
        <w:rPr>
          <w:rFonts w:cs="Arial" w:ascii="Arial" w:hAnsi="Arial"/>
          <w:sz w:val="22"/>
          <w:szCs w:val="22"/>
        </w:rPr>
        <w:t xml:space="preserve">36. став 1. тачка 2. у вези члана 35.став 1. тачка 13. Одлуке о оснивању Јавног комуналног предузећа ‘’Градска гробља’’ Крагујевац ( ''Службени лист града Крагујевца'', број 30/16-пречишћен текст 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28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 Д Л У К У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на Одлуку </w:t>
      </w:r>
      <w:r>
        <w:rPr>
          <w:rFonts w:cs="Arial" w:ascii="Arial" w:hAnsi="Arial"/>
          <w:sz w:val="22"/>
          <w:szCs w:val="22"/>
          <w:lang w:val="sr-RS"/>
        </w:rPr>
        <w:t xml:space="preserve">Надзорног одбора </w:t>
      </w:r>
      <w:r>
        <w:rPr>
          <w:rFonts w:cs="Arial" w:ascii="Arial" w:hAnsi="Arial"/>
          <w:sz w:val="22"/>
          <w:szCs w:val="22"/>
        </w:rPr>
        <w:t xml:space="preserve"> ЈКП'' Градска гробља '' број 01/8317 од 27.12.2018. године о задужењу –краткорочној  позајмици новчаних средстава од  ЈКП Шумадија Крагјевац у висини од 7.800.000,00 динара и роком враћања до 31.12.2018. године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1134" w:leader="none"/>
        </w:tabs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bCs/>
          <w:sz w:val="22"/>
          <w:szCs w:val="22"/>
        </w:rPr>
        <w:t xml:space="preserve"> ове  одлук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( у даљем тексту: Одлука) садржан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је у  одредбама </w:t>
      </w:r>
      <w:r>
        <w:rPr>
          <w:rFonts w:cs="Arial" w:ascii="Arial" w:hAnsi="Arial"/>
          <w:sz w:val="22"/>
          <w:szCs w:val="22"/>
          <w:lang w:val="sr-RS"/>
        </w:rPr>
        <w:t xml:space="preserve">69. став 1. тачка 9. Закона о јавним предузећима (''Службени гласник РС'', број 15/16) , члана 25. и члана </w:t>
      </w:r>
      <w:r>
        <w:rPr>
          <w:rFonts w:cs="Arial" w:ascii="Arial" w:hAnsi="Arial"/>
          <w:sz w:val="22"/>
          <w:szCs w:val="22"/>
        </w:rPr>
        <w:t xml:space="preserve">36. став 1. тачка 2. у вези члана 35.став 1. тачка 13. Одлуке о оснивању Јавног комуналног предузећа ‘’Градска гробља’’ Крагујевац ( ''Службени лист града Крагујевца'', број 30/16-пречишћен текст), </w:t>
      </w:r>
      <w:r>
        <w:rPr>
          <w:rFonts w:cs="Arial" w:ascii="Arial" w:hAnsi="Arial"/>
          <w:bCs/>
          <w:sz w:val="22"/>
          <w:szCs w:val="22"/>
        </w:rPr>
        <w:t>којима је прописано да ради обезбеђења заштите општег интереса, Одлуку о задужењу Предузећа доноси Надзорни одбор  уз сагласност Градског већа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ЈКП ’’Градска гробља’’ Крагујевац, доставило је Градском већу захтев број 01/8319 од 27.12.2018. године, ради давања сагласности на задужење, односно позајмицу новчаних средстава од ЈКП Шумадија Крагујевац у износу од 7.800.000,00 динар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Разлог позајмице је потреба обезбеђења услова за реализацију мера рационализације броја запослених услед наступајуће статусне промене припајања ЈКП ’’Градска гробља’’ предузећу ЈКП Шумадија Крагујевац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Наведена новчана средства искористиће се за исплату дела децембарске зараде свим запосленима, за исплату стимулативних отпремнина и накнаду за неискоришћени годишњи одмор запосленима који су се пријавили за раскид Уговора о раду уз исплату стимулативне отпремнине, закључно са 31.12.2018. годин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ЈКП’’Градска гробља’’ ће позајмљена средства вратити ЈКП Шумадија Крагујевац до 31.12.2018. годин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Доношење ове одлуке не захтева исплату средстава из буџета Града.</w:t>
      </w: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1134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      ПРЕДСЕДНИК,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  <w:t xml:space="preserve">    Радомир Николић </w: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7:00Z</dcterms:created>
  <dc:creator>Karolina Eric</dc:creator>
  <dc:description/>
  <cp:keywords/>
  <dc:language>en-US</dc:language>
  <cp:lastModifiedBy>hhhggrreeww</cp:lastModifiedBy>
  <cp:lastPrinted>2018-12-28T12:44:00Z</cp:lastPrinted>
  <dcterms:modified xsi:type="dcterms:W3CDTF">2018-12-28T13:25:00Z</dcterms:modified>
  <cp:revision>19</cp:revision>
  <dc:subject/>
  <dc:title/>
</cp:coreProperties>
</file>